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к тендерной документации предоставляем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рганизатором тендера потенциальным</w:t>
      </w:r>
    </w:p>
    <w:p>
      <w:pPr>
        <w:pStyle w:val="Normal"/>
        <w:jc w:val="right"/>
        <w:rPr/>
      </w:pPr>
      <w:r>
        <w:rPr/>
        <w:t xml:space="preserve">поставщикам, для подготовки тендерных </w:t>
      </w:r>
    </w:p>
    <w:p>
      <w:pPr>
        <w:pStyle w:val="Normal"/>
        <w:jc w:val="right"/>
        <w:rPr/>
      </w:pPr>
      <w:r>
        <w:rPr/>
        <w:t xml:space="preserve">заявок и участия в тендере по закупу </w:t>
      </w:r>
    </w:p>
    <w:p>
      <w:pPr>
        <w:pStyle w:val="Normal"/>
        <w:jc w:val="right"/>
        <w:rPr/>
      </w:pPr>
      <w:r>
        <w:rPr/>
        <w:t>изделий медицинского назначения – системы кохлеарной имплантации из республиканского бюджета</w:t>
      </w:r>
    </w:p>
    <w:p>
      <w:pPr>
        <w:pStyle w:val="Normal"/>
        <w:jc w:val="right"/>
        <w:rPr/>
      </w:pPr>
      <w:r>
        <w:rPr/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920"/>
        <w:gridCol w:w="740"/>
      </w:tblGrid>
      <w:tr>
        <w:trPr>
          <w:trHeight w:val="315" w:hRule="atLeast"/>
        </w:trPr>
        <w:tc>
          <w:tcPr>
            <w:tcW w:w="104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ор инструментов хирургических "МТ" в следующем исполнении: 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0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C00000"/>
              </w:rPr>
            </w:pPr>
            <w:r>
              <w:rPr>
                <w:i/>
                <w:iCs/>
                <w:color w:val="C00000"/>
              </w:rPr>
              <w:t>(108 наименований, 739 предмето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C00000"/>
              </w:rPr>
            </w:pPr>
            <w:r>
              <w:rPr>
                <w:i/>
                <w:iCs/>
                <w:color w:val="C00000"/>
              </w:rPr>
              <w:t> </w:t>
            </w:r>
          </w:p>
        </w:tc>
        <w:tc>
          <w:tcPr>
            <w:tcW w:w="8920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C00000"/>
              </w:rPr>
            </w:pPr>
            <w:r>
              <w:rPr>
                <w:i/>
                <w:iCs/>
                <w:color w:val="C00000"/>
              </w:rPr>
              <w:t> </w:t>
            </w:r>
          </w:p>
        </w:tc>
        <w:tc>
          <w:tcPr>
            <w:tcW w:w="740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C00000"/>
              </w:rPr>
            </w:pPr>
            <w:r>
              <w:rPr>
                <w:i/>
                <w:iCs/>
                <w:color w:val="C0000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0400" w:type="dxa"/>
            <w:gridSpan w:val="3"/>
            <w:vMerge w:val="restart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Набор операционный большой расчитан на оснащение операционного отделения общего профиля на 2 операционных стола. Набор хирургических инструментов упакован в 4 упаковочных места. Все инструменты выполнены из нержавеющей стали. Возможна поставка наборов, подготовленных для длительного хранения. В этом случае специальной консервации подвергается каждый хирургический инструмент. </w:t>
            </w:r>
          </w:p>
        </w:tc>
      </w:tr>
      <w:tr>
        <w:trPr>
          <w:trHeight w:val="1890" w:hRule="atLeast"/>
        </w:trPr>
        <w:tc>
          <w:tcPr>
            <w:tcW w:w="104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медицинский для захвата и удержания трубчатых костей и ребер мощны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ото с рифленой ручкой плоское, 6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ото с шестигранной ручкой плоское с 2-х сторонней заточкой, 15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ото с шестигранной ручкой плоское с 2-х сторонней заточкой, 2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для почечной ножки, изогнутый по радиусу, малый №1, 23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кишечный жестк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кишечный эластичный для взрослых изогнуты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кишечный эластичный для взрослых прям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кровоостанавливающий 1х2-зубый зубчатый прямой №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кровоостанавливающий 1х2-зубый зубчатый прямой №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кровоостанавливающий зубчатый изогнутый №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кровоостанавливающий зубчатый прямой №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кровоостанавливающий типа Москит, изогнутый по плоск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с кремальерой для операционного бель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с кремальерой для прикрепления белья к брюши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кало влагалищное двухстворчатое по Куско №1 детско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кало влагалищное по Дуайену №4 (60х60 м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кало влагалищное по Дуайену №5 (90х60 м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ркало двухстороннее по Ричардсону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кало для брюшной стенки длиной 10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кало для брюшной стенки длиной 6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кало для левой доли печен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кало печеночное, 10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кало ректальное двухстворчатое со сплошными губк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кало ректальное детское, 91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нд зобный с отверстие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нд хирургический желобоватый 17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нд хирургический пуговчатый 2-х сторон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для спинномозговой пункции А-10х90 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для спинномозговой пункции А-12 х120 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лигатурная тупая левая № 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лигатурная тупая правая № 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0А1-0,7х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3В1-0,6х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3В1-0,7х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3В1-1,1х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3В1-1,2х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А1-0,6х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А1-0,6х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А1-0,7х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А1-0,7х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А1-0,8х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А1-0,9х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А1-1,0х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В1-0,6х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В1-1,0х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а хирургическая 4В1-1,2х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лодержатель сосудистый, 20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гольник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оворо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нцанг изогнуты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нцанг прям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ючки хирургические пластинчатые по Фарабефу (комплект из 2 шт.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ючок трахеотомический остры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ючок однозубый костный острый, 23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ючок хирургический 4-х зубый острый №2, 20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ючок хирургический 4-х зубый тупой №2, 20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ючок хирургический 4-х зубый тупой №4, 22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сачки Дальгрена для взрослы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сачки костные для операций на позвоночнике с удлиненными ручками (по Листону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сачки костные для операций на позвоночнике с удлиненными ручками (по Янсену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езвие съемное, №24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жка костная двухсторонняя остра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млект ложек нейрохирургических острых овальных односторонних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млект ложек нейрохирургических овальных жестких острых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патка Буяльского для оттеснения внутреннос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лоток хирургический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 ампутационный больш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 ампутационный малы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для разрезания повязок с пуговкой горизонтально изогнутые, 185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для рассечения мягких тканей в глубоких полостях вертикально изогнутые, 23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реберные гильотинны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с одним острым концом прямые, 14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тупоконечные вертикально изогнутые, 14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тупоконечные вертикально изогнутые, 17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тупоконечные прямые, 14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ла проволочная вита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ла рамочна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цет анатомический общего назначения  150х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цет анатомический общего назначения  200х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нцет зубчато-лапчатый ПХ 150х5,5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цет хирургический глазной большой прямой ПХ 100х0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цет хирургический общего назначения  150х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цет хирургический общего назначения  200х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стина для оттеснения внутреннос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норасширитель реечный для грудной полости с расходом зеркал от 0 до 165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норасширитель с кремальерой трехстворчаты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патор изогнутый малы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патор прям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патор реберный с двойным изгибом левы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патор реберный с двойным изгибом правы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ширитель трахеотомическ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чка скальпеля большая, 130 мм (№4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чки к проволочным пилам (пар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альпель брюшистый средний Сб 150х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альпель остроконечный средний Со 150х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троакаров полостных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бки трахеотомические (комплек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тель нейрохирургический двухсторонний с шириной рабочей части 8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тель нейрохирургический двухсторонний с шириной рабочей части 15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пцы геморроидальные окончатые прямы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пцы для захватывания кишечной стен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пцы кишечные окончатые для взрослых прямые, 24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пцы кишечные окончатые для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пцы однозубые для оттягивания матки (пулевые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пцы секвестральные изогнутые № 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пцы-кусачки костные с круглыми губками изогнуты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ипцы-кусачки костные с круглыми губками прямы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</w:tbl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7:33:00Z</dcterms:created>
  <dc:creator>user</dc:creator>
  <dc:description/>
  <cp:keywords/>
  <dc:language>en-US</dc:language>
  <cp:lastModifiedBy>gkb5</cp:lastModifiedBy>
  <cp:lastPrinted>2016-03-09T09:23:00Z</cp:lastPrinted>
  <dcterms:modified xsi:type="dcterms:W3CDTF">2019-02-25T12:24:00Z</dcterms:modified>
  <cp:revision>10</cp:revision>
  <dc:subject/>
  <dc:title/>
</cp:coreProperties>
</file>